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Thinking Strategies Used By Proficient Learners</w:t>
      </w:r>
    </w:p>
    <w:p>
      <w:pPr>
        <w:pStyle w:val="Normal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64922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511.15pt,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Century Gothic" w:hAnsi="Century Gothic" w:cs="Century Gothic"/>
          <w:b w:val="false"/>
          <w:b w:val="false"/>
        </w:rPr>
      </w:pPr>
      <w:r>
        <w:rPr>
          <w:rFonts w:cs="Century Gothic"/>
          <w:b w:val="false"/>
        </w:rPr>
      </w:r>
    </w:p>
    <w:p>
      <w:pPr>
        <w:pStyle w:val="Heading1"/>
        <w:rPr/>
      </w:pPr>
      <w:r>
        <w:rPr/>
        <w:t>Monitoring for Meaning</w:t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 level, readers . . .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use to reflect on their growing understandings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cognize when they understand the text, and when they don't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dentify when and why the meaning of the text is unclear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dentify the ways in which a text becomes gradually more understandable by reading past an unclear portion and by rereading text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cide if clarifying a particular confusion is critical to overall understanding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lore a variety of means to remedy confusion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sider, and sometimes adjust, their purpose for reading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ck, evaluate and make revisions to their evolving interpretation(s) of tex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readers . . .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dentify confusing words 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ploy a range of options for reestablishing meaningful reading (e.g., rereading, reading on, using words around the unknown word, using letters and sounds, using a meaningful substitution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 level, writers . . .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nitor their own writing during the composition process to insure that it makes sense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y close attention to the needs of their intended audience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y close attention to their purpose, making word choices and style decisions based on that purpose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d and reread their writing so they can listen for clarity, organization, voice, and impact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hare their work so others can help them check for clarity and impact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ke conscious decisions about when to turn a small piece into a larger project, when revisions are complete, or when to abandon a piece altogether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e places for revision in their own texts as well as those they are reviewing for other writer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writers . . .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y close attention to their writing's surface-level conventions (i.e., spelling, grammar, punctuation, capitalization) so their ideas can be clearly understood by their readers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e places for editing in their own texts as well as those they are reviewing for other writer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mathematicians . . .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check to make sure answers are reasonable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use manipulatives/charts/diagrams to help them make sense of the problem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understand that others will build meaning in different ways and solve problems with different problem solving strategies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write what makes sense to them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check their work in many ways (e.g., working backwards, redoing problems)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agree/disagree with solutions and ideas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‘</w:t>
      </w:r>
      <w:r>
        <w:rPr>
          <w:sz w:val="20"/>
        </w:rPr>
        <w:t>think aloud’ about what’s going on in their head as they work through a problem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are metacognitive, continually ask themselves if each step makes sense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discuss problems with others and write about their problem solving process to clarify their thinking and make problems clearer</w:t>
      </w:r>
    </w:p>
    <w:p>
      <w:pPr>
        <w:pStyle w:val="MainText"/>
        <w:numPr>
          <w:ilvl w:val="0"/>
          <w:numId w:val="19"/>
        </w:numPr>
        <w:rPr>
          <w:sz w:val="20"/>
        </w:rPr>
      </w:pPr>
      <w:r>
        <w:rPr>
          <w:sz w:val="20"/>
        </w:rPr>
        <w:t>use accurate math vocabulary and show their work in clear, concise forms so others can follow their thinking without asking questions</w:t>
      </w:r>
    </w:p>
    <w:p>
      <w:pPr>
        <w:pStyle w:val="MainTex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researchers . . 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color w:val="000000"/>
        </w:rPr>
        <w:t>recognize what they need to find and lear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identify when they comprehend and take steps to repair comprehension when they do no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pause to reflect and evaluate informatio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hoose effective ways of organizing information – notetaking, webbing, outlining, etc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use several sources to validate information and check for accuracy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revise and edit for clarity, accuracy, and interes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heck sources for appropriate references and copyrights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Activating, Utilizing and Building Background Knowledge (Schema)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at a text level, read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tivate relevant, prior knowledge before, during and after reading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ild knowledge by deliberately assimilating new learning with their related prior knowledge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larify new learning by deleting inaccurate schema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late texts to their world knowledge, to other texts and to their personal experience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ctivate their knowledge of authors, genre, and text structure to enhance understanding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cognize when prior knowledge is inadequate and take steps to build knowledge necessary to understan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read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ply what they know about sounds/letter relationships and word parts to make sense of unknown word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 level, writ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enerate, select and narrow topics they care about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an their writing in a way that capitalizes on what they know and what they want to share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ake steps to build schema when what they know about a topic or text structure is inadequate for the writing they hope to do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their knowledge of their audience to make content and structure decision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what they know about the content, genre, text format and conventions as they writ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writ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ke word choices based on their understanding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their knowledge of sound/letter relationships and word patterns to spell unknown word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ke decisions about surface structures in light of what they know about how written language should look and sound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mathematicians . . .</w:t>
      </w:r>
    </w:p>
    <w:p>
      <w:pPr>
        <w:pStyle w:val="MainText"/>
        <w:numPr>
          <w:ilvl w:val="0"/>
          <w:numId w:val="17"/>
        </w:numPr>
        <w:rPr>
          <w:sz w:val="20"/>
        </w:rPr>
      </w:pPr>
      <w:r>
        <w:rPr>
          <w:sz w:val="20"/>
        </w:rPr>
        <w:t>use current understandings as first steps in the problem solving process</w:t>
      </w:r>
    </w:p>
    <w:p>
      <w:pPr>
        <w:pStyle w:val="MainText"/>
        <w:numPr>
          <w:ilvl w:val="0"/>
          <w:numId w:val="17"/>
        </w:numPr>
        <w:rPr>
          <w:sz w:val="20"/>
        </w:rPr>
      </w:pPr>
      <w:r>
        <w:rPr>
          <w:sz w:val="20"/>
        </w:rPr>
        <w:t>use their number sense to understand a problem</w:t>
      </w:r>
    </w:p>
    <w:p>
      <w:pPr>
        <w:pStyle w:val="MainText"/>
        <w:numPr>
          <w:ilvl w:val="0"/>
          <w:numId w:val="17"/>
        </w:numPr>
        <w:rPr>
          <w:sz w:val="20"/>
        </w:rPr>
      </w:pPr>
      <w:r>
        <w:rPr>
          <w:sz w:val="20"/>
        </w:rPr>
        <w:t>add to schema by trying more challenging problems and hearing from others about different problem solving methods</w:t>
      </w:r>
    </w:p>
    <w:p>
      <w:pPr>
        <w:pStyle w:val="MainText"/>
        <w:numPr>
          <w:ilvl w:val="0"/>
          <w:numId w:val="17"/>
        </w:numPr>
        <w:rPr>
          <w:sz w:val="20"/>
        </w:rPr>
      </w:pPr>
      <w:r>
        <w:rPr>
          <w:sz w:val="20"/>
        </w:rPr>
        <w:t>build understanding based on prior knowledge of math concepts</w:t>
      </w:r>
    </w:p>
    <w:p>
      <w:pPr>
        <w:pStyle w:val="MainText"/>
        <w:numPr>
          <w:ilvl w:val="0"/>
          <w:numId w:val="17"/>
        </w:numPr>
        <w:rPr>
          <w:sz w:val="20"/>
        </w:rPr>
      </w:pPr>
      <w:r>
        <w:rPr>
          <w:sz w:val="20"/>
        </w:rPr>
        <w:t>develop purpose based on prior knowledge</w:t>
      </w:r>
    </w:p>
    <w:p>
      <w:pPr>
        <w:pStyle w:val="MainText"/>
        <w:numPr>
          <w:ilvl w:val="0"/>
          <w:numId w:val="17"/>
        </w:numPr>
        <w:rPr>
          <w:sz w:val="20"/>
        </w:rPr>
      </w:pPr>
      <w:r>
        <w:rPr>
          <w:sz w:val="20"/>
        </w:rPr>
        <w:t>use their prior knowledge to generalize about similar problems and to choose problem solving strategies</w:t>
      </w:r>
    </w:p>
    <w:p>
      <w:pPr>
        <w:pStyle w:val="Normal"/>
        <w:numPr>
          <w:ilvl w:val="0"/>
          <w:numId w:val="2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lop their own problem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researchers . . .</w:t>
      </w:r>
    </w:p>
    <w:p>
      <w:pPr>
        <w:pStyle w:val="Normal"/>
        <w:numPr>
          <w:ilvl w:val="0"/>
          <w:numId w:val="22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hoose topics about which they know and care</w:t>
      </w:r>
    </w:p>
    <w:p>
      <w:pPr>
        <w:pStyle w:val="Normal"/>
        <w:numPr>
          <w:ilvl w:val="0"/>
          <w:numId w:val="22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aunch investigations and ask questions based on previous interests and experiences</w:t>
      </w:r>
    </w:p>
    <w:p>
      <w:pPr>
        <w:pStyle w:val="Normal"/>
        <w:numPr>
          <w:ilvl w:val="0"/>
          <w:numId w:val="22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onsider what they already know to decide what they need to find out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Asking Questions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at a text-level, read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enerate questions before, during and after reading about the text's content, structure and language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k questions for different purposes including clarifying their own developing understandings, making predictions, and wondering about the choices the author made when composing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lize that one question may lead to other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ursue answers to question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sider rhetorical questions inspired by the text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stinguish between question s that lead to essential/deeper understandings and 'just curious' types of question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low self-generated questions to propel them through text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template questions posed by others as inspiration for new question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read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se self-monitoring questions to help them understand unknown/unfamiliar words (e.g., 'What would make good sense?', 'What would sound like language?', 'What would sound right and match the letters?', 'Is this a word I want to use as a writer?  If so, how am I going to remember it?'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-level, writ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onitor their writing progress by asking themselves questions about the choices they are making in terms of content and structure  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ose in such a way that leads their readers to generate their own question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vite other writers to question their composition decisions in order to confirm their writing decisions and to find areas in need of revision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nder whether they are creating quality writing that has deep meaning, is well organized and meets their purpose and the needs of their reader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writ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nder if the words they select meet their purpose and the needs of their intended audience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tend what they know about writing conventions by asking themselves questions like "If I can spell ________, what else can I spell?"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mathematicians . . .</w:t>
      </w:r>
    </w:p>
    <w:p>
      <w:pPr>
        <w:pStyle w:val="MainText"/>
        <w:numPr>
          <w:ilvl w:val="0"/>
          <w:numId w:val="12"/>
        </w:numPr>
        <w:rPr>
          <w:sz w:val="20"/>
        </w:rPr>
      </w:pPr>
      <w:r>
        <w:rPr>
          <w:sz w:val="20"/>
        </w:rPr>
        <w:t>ask questions (e.g., Could it be this?  What happens if?  How else could I do this?  Have I seen this problem before?  What does this mean?) before, during, and after doing a math problem</w:t>
      </w:r>
    </w:p>
    <w:p>
      <w:pPr>
        <w:pStyle w:val="MainText"/>
        <w:numPr>
          <w:ilvl w:val="0"/>
          <w:numId w:val="12"/>
        </w:numPr>
        <w:rPr>
          <w:sz w:val="20"/>
        </w:rPr>
      </w:pPr>
      <w:r>
        <w:rPr>
          <w:sz w:val="20"/>
        </w:rPr>
        <w:t>test theories/answers/their hypothesis by using different approaches to a problem</w:t>
      </w:r>
    </w:p>
    <w:p>
      <w:pPr>
        <w:pStyle w:val="MainText"/>
        <w:numPr>
          <w:ilvl w:val="0"/>
          <w:numId w:val="12"/>
        </w:numPr>
        <w:rPr>
          <w:sz w:val="20"/>
        </w:rPr>
      </w:pPr>
      <w:r>
        <w:rPr>
          <w:sz w:val="20"/>
        </w:rPr>
        <w:t>question others to understand their own process and to clarify problems</w:t>
      </w:r>
    </w:p>
    <w:p>
      <w:pPr>
        <w:pStyle w:val="MainText"/>
        <w:numPr>
          <w:ilvl w:val="0"/>
          <w:numId w:val="12"/>
        </w:numPr>
        <w:rPr>
          <w:sz w:val="20"/>
        </w:rPr>
      </w:pPr>
      <w:r>
        <w:rPr>
          <w:sz w:val="20"/>
        </w:rPr>
        <w:t>extend their own thinking by asking themselves questions for which they don’t have answers</w:t>
      </w:r>
    </w:p>
    <w:p>
      <w:pPr>
        <w:pStyle w:val="MainTex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researchers . . .</w:t>
      </w:r>
    </w:p>
    <w:p>
      <w:pPr>
        <w:pStyle w:val="Normal"/>
        <w:numPr>
          <w:ilvl w:val="0"/>
          <w:numId w:val="26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narrow a search and find a topic</w:t>
      </w:r>
    </w:p>
    <w:p>
      <w:pPr>
        <w:pStyle w:val="Normal"/>
        <w:numPr>
          <w:ilvl w:val="0"/>
          <w:numId w:val="26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larify meaning and purpose</w:t>
      </w:r>
    </w:p>
    <w:p>
      <w:pPr>
        <w:pStyle w:val="Normal"/>
        <w:numPr>
          <w:ilvl w:val="0"/>
          <w:numId w:val="26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valuate their work by considering:  What are the most effective resources, and how will I access them?  Do I have enough information?  Have I used a variety of sources?  What more do I need?  Does it make sense?  Have I told enough?  Is it interesting and original thinking?  Does my writing have voice?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Drawing Inferences</w:t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 level, read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draw conclusions about their reading by connecting the text with their schema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make, confirm, and/or revise reasonable prediction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know when and how to infer answers to unanswered question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form unique interpretations to deepen  and personalize reading experience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extend their comprehension beyond literal understandings of the printed page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make judgments and create generalizations about what they read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create a sense of expectation as they read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the word level, readers . . 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e context clues and their knowledge of language to predict the pronunciation and meaning of unknown/unfamiliar words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 level, writers . . 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compose text that allows, even encourages readers to make thoughtful inferences and draw meaningful conclusions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consider their audience when making decisions about what to describe explicitly and what to leave to their readers' interpretation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show</w:t>
      </w:r>
      <w:r>
        <w:rPr>
          <w:rFonts w:cs="Century Gothic" w:ascii="Century Gothic" w:hAnsi="Century Gothic"/>
        </w:rPr>
        <w:t xml:space="preserve"> what they mean in their writing instead of simply </w:t>
      </w:r>
      <w:r>
        <w:rPr>
          <w:rFonts w:cs="Century Gothic" w:ascii="Century Gothic" w:hAnsi="Century Gothic"/>
          <w:i/>
        </w:rPr>
        <w:t>telling</w:t>
      </w:r>
      <w:r>
        <w:rPr>
          <w:rFonts w:cs="Century Gothic" w:ascii="Century Gothic" w:hAnsi="Century Gothic"/>
        </w:rPr>
        <w:t xml:space="preserve"> what they mean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consider far more detail than they actually put in their writing so their readers can draw conclusions, make predictions and make connections of their own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the word level, writers . . .</w:t>
      </w:r>
    </w:p>
    <w:p>
      <w:pPr>
        <w:pStyle w:val="Normal"/>
        <w:numPr>
          <w:ilvl w:val="0"/>
          <w:numId w:val="2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vide enough print support and contextual structure so their readers can infer the meaning and importance of the words in their tex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mathematicians . . .</w:t>
      </w:r>
    </w:p>
    <w:p>
      <w:pPr>
        <w:pStyle w:val="MainText"/>
        <w:numPr>
          <w:ilvl w:val="0"/>
          <w:numId w:val="25"/>
        </w:numPr>
        <w:rPr>
          <w:sz w:val="20"/>
        </w:rPr>
      </w:pPr>
      <w:r>
        <w:rPr>
          <w:sz w:val="20"/>
        </w:rPr>
        <w:t>predict, generalize and estimate</w:t>
      </w:r>
    </w:p>
    <w:p>
      <w:pPr>
        <w:pStyle w:val="MainText"/>
        <w:numPr>
          <w:ilvl w:val="0"/>
          <w:numId w:val="25"/>
        </w:numPr>
        <w:rPr>
          <w:sz w:val="20"/>
        </w:rPr>
      </w:pPr>
      <w:r>
        <w:rPr>
          <w:sz w:val="20"/>
        </w:rPr>
        <w:t xml:space="preserve">make problem-solving decisions based on their conceptual understanding of math concepts </w:t>
      </w:r>
    </w:p>
    <w:p>
      <w:pPr>
        <w:pStyle w:val="MainText"/>
        <w:numPr>
          <w:ilvl w:val="0"/>
          <w:numId w:val="25"/>
        </w:numPr>
        <w:rPr>
          <w:sz w:val="20"/>
        </w:rPr>
      </w:pPr>
      <w:r>
        <w:rPr>
          <w:sz w:val="20"/>
        </w:rPr>
        <w:t>compose (like writers) by drawing pictures, using charts, and creating equations</w:t>
      </w:r>
    </w:p>
    <w:p>
      <w:pPr>
        <w:pStyle w:val="MainText"/>
        <w:numPr>
          <w:ilvl w:val="0"/>
          <w:numId w:val="25"/>
        </w:numPr>
        <w:rPr>
          <w:sz w:val="20"/>
        </w:rPr>
      </w:pPr>
      <w:r>
        <w:rPr>
          <w:sz w:val="20"/>
        </w:rPr>
        <w:t>solve problems in different ways and support their methods through proof, number sentences, pictures, charts and graphs</w:t>
      </w:r>
    </w:p>
    <w:p>
      <w:pPr>
        <w:pStyle w:val="MainText"/>
        <w:numPr>
          <w:ilvl w:val="0"/>
          <w:numId w:val="25"/>
        </w:numPr>
        <w:rPr>
          <w:sz w:val="20"/>
        </w:rPr>
      </w:pPr>
      <w:r>
        <w:rPr>
          <w:sz w:val="20"/>
        </w:rPr>
        <w:t>use reasoning and make connections throughout the problem solving process</w:t>
      </w:r>
    </w:p>
    <w:p>
      <w:pPr>
        <w:pStyle w:val="MainText"/>
        <w:numPr>
          <w:ilvl w:val="0"/>
          <w:numId w:val="25"/>
        </w:numPr>
        <w:rPr>
          <w:sz w:val="20"/>
        </w:rPr>
      </w:pPr>
      <w:r>
        <w:rPr>
          <w:sz w:val="20"/>
        </w:rPr>
        <w:t>conjecture (i.e., infer based on evidence)</w:t>
      </w:r>
    </w:p>
    <w:p>
      <w:pPr>
        <w:pStyle w:val="MainText"/>
        <w:numPr>
          <w:ilvl w:val="0"/>
          <w:numId w:val="25"/>
        </w:numPr>
        <w:rPr>
          <w:sz w:val="20"/>
        </w:rPr>
      </w:pPr>
      <w:r>
        <w:rPr>
          <w:sz w:val="20"/>
        </w:rPr>
        <w:t>use patterns (i.e., consistencies) and relationships to generalize and infer what comes next in the problem solving process</w:t>
      </w:r>
    </w:p>
    <w:p>
      <w:pPr>
        <w:pStyle w:val="MainTex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researchers . . 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think about the value and reliability of their sources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onsider what is important to a reader or audience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>Determining Importance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at a text level, readers . . 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dentify key ideas, themes and elements as they read 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stinguish between important and unimportant information using their own purpose(s) as well as the text structures and word cues the author provide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e text structures and text features to help decide what is essential and what is extraneous 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their knowledge of important and relevant parts of text to prioritize what they commit to long-term memory and what they retell and/or summarize for other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sider the author's bias/point of view 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the filter of essential/other to clarify usefulness when applying other cognitive strategies to their reading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readers . . 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termine which words are essential to the meaning of the text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now when choosing to skip words/phrases of text will or will not impact their overall understanding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ke decisions about when unknown/unclear words need clarification immediately and accurately, and when substitutions can be used to maintain meaning and fluenc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 level, writers . . 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y attention to the world around them and record what they believe is significant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cide what ideas and/or information to include in their writing based on their own purposes and the needs of their intended audienc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lect the genre and text structure that best communicates their ideas and/or information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vide only essential details necessary to reveal their intended meaning or to produce their desired effect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udy other authors' techniques for highlighting important points in their text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writers . . 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lect the specific words that most accurately convey their intended meaning given their purpose and audienc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derstand the importance of surface-level conventions when communicating in writing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mathematicians . . .</w:t>
      </w:r>
    </w:p>
    <w:p>
      <w:pPr>
        <w:pStyle w:val="MainText"/>
        <w:numPr>
          <w:ilvl w:val="0"/>
          <w:numId w:val="18"/>
        </w:numPr>
        <w:rPr>
          <w:sz w:val="20"/>
        </w:rPr>
      </w:pPr>
      <w:r>
        <w:rPr>
          <w:sz w:val="20"/>
        </w:rPr>
        <w:t>look for patterns and relationships</w:t>
      </w:r>
    </w:p>
    <w:p>
      <w:pPr>
        <w:pStyle w:val="MainText"/>
        <w:numPr>
          <w:ilvl w:val="0"/>
          <w:numId w:val="18"/>
        </w:numPr>
        <w:rPr>
          <w:sz w:val="20"/>
        </w:rPr>
      </w:pPr>
      <w:r>
        <w:rPr>
          <w:sz w:val="20"/>
        </w:rPr>
        <w:t>identify and use key words to build an understanding of the problem</w:t>
      </w:r>
    </w:p>
    <w:p>
      <w:pPr>
        <w:pStyle w:val="MainText"/>
        <w:numPr>
          <w:ilvl w:val="0"/>
          <w:numId w:val="18"/>
        </w:numPr>
        <w:rPr>
          <w:sz w:val="20"/>
        </w:rPr>
      </w:pPr>
      <w:r>
        <w:rPr>
          <w:sz w:val="20"/>
        </w:rPr>
        <w:t>gather text information from graphs, charts, and tables</w:t>
      </w:r>
    </w:p>
    <w:p>
      <w:pPr>
        <w:pStyle w:val="MainText"/>
        <w:numPr>
          <w:ilvl w:val="0"/>
          <w:numId w:val="18"/>
        </w:numPr>
        <w:rPr>
          <w:sz w:val="20"/>
        </w:rPr>
      </w:pPr>
      <w:r>
        <w:rPr>
          <w:sz w:val="20"/>
        </w:rPr>
        <w:t>decide what information is relevant to a problem and what information is irrelevant</w:t>
      </w:r>
    </w:p>
    <w:p>
      <w:pPr>
        <w:pStyle w:val="MainTex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researchers . . 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valuate and think critically about information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ort and analyze information to understand it better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make decisions about the quality and usefulness of information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decide what is important to remember and what is not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hoose the most effective reporting format</w:t>
      </w:r>
    </w:p>
    <w:p>
      <w:pPr>
        <w:pStyle w:val="Normal"/>
        <w:rPr>
          <w:rFonts w:ascii="Century Gothic" w:hAnsi="Century Gothic" w:cs="Century Gothic"/>
          <w:i/>
          <w:i/>
          <w:color w:val="000000"/>
        </w:rPr>
      </w:pPr>
      <w:r>
        <w:rPr>
          <w:rFonts w:cs="Century Gothic" w:ascii="Century Gothic" w:hAnsi="Century Gothic"/>
          <w:i/>
          <w:color w:val="000000"/>
        </w:rPr>
      </w:r>
    </w:p>
    <w:p>
      <w:pPr>
        <w:pStyle w:val="Heading1"/>
        <w:rPr/>
      </w:pPr>
      <w:r>
        <w:rPr/>
        <w:t>Creating Sensory Images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at a text level, readers . . .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merse themselves in rich detail as they read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ate images connected to the senses of sight, hearing, taste, touch and smell to enhance and personalize understandings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ttend to 'heart' images – feelings evoked while reading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vise their images to incorporate new information  and new ideas revealed in the text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dapt their images in response to the images shared by other readers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readers . . .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use visual, auditory and kinesthetic modes when learning how words work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use what they know about a word's appearance (e.g., length, spacing above and below the line) to understand unknown words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ask themselves 'Does that look right?' and 'Does that sound right?' when cross-checking unknown words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 level, writers . . .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sciously create strong images in their writing using strategically placed detail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ttend to their own images while drafting text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select words that create strong images for their readers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ate impact through their use of strong nouns and verbs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tch their illustrations and text format (e.g., spacing, font, paragraphing) with the 'visual impression' they have in mind for their writing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udy the ways other authors use 'image-evoking' languag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writers . . .</w:t>
      </w:r>
    </w:p>
    <w:p>
      <w:pPr>
        <w:pStyle w:val="Normal"/>
        <w:numPr>
          <w:ilvl w:val="0"/>
          <w:numId w:val="28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use what they know about letter/sound relationships and spelling patterns to compose words that look and sound 'right'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mathematicians . . .</w:t>
      </w:r>
    </w:p>
    <w:p>
      <w:pPr>
        <w:pStyle w:val="MainText"/>
        <w:numPr>
          <w:ilvl w:val="0"/>
          <w:numId w:val="21"/>
        </w:numPr>
        <w:rPr>
          <w:sz w:val="20"/>
        </w:rPr>
      </w:pPr>
      <w:r>
        <w:rPr>
          <w:sz w:val="20"/>
        </w:rPr>
        <w:t>use mental pictures/models of shapes, numbers, and processes to build understanding of concepts and problems and to experiment with ideas</w:t>
      </w:r>
    </w:p>
    <w:p>
      <w:pPr>
        <w:pStyle w:val="MainText"/>
        <w:numPr>
          <w:ilvl w:val="0"/>
          <w:numId w:val="21"/>
        </w:numPr>
        <w:rPr>
          <w:sz w:val="20"/>
        </w:rPr>
      </w:pPr>
      <w:r>
        <w:rPr>
          <w:sz w:val="20"/>
        </w:rPr>
        <w:t>use concrete models/manipulatives to build understanding and visualize problems</w:t>
      </w:r>
    </w:p>
    <w:p>
      <w:pPr>
        <w:pStyle w:val="MainText"/>
        <w:numPr>
          <w:ilvl w:val="0"/>
          <w:numId w:val="21"/>
        </w:numPr>
        <w:rPr>
          <w:sz w:val="20"/>
        </w:rPr>
      </w:pPr>
      <w:r>
        <w:rPr>
          <w:sz w:val="20"/>
        </w:rPr>
        <w:t>visually represent thinking through drawings, pictures, graphs, and charts</w:t>
      </w:r>
    </w:p>
    <w:p>
      <w:pPr>
        <w:pStyle w:val="MainText"/>
        <w:numPr>
          <w:ilvl w:val="0"/>
          <w:numId w:val="21"/>
        </w:numPr>
        <w:rPr>
          <w:sz w:val="20"/>
        </w:rPr>
      </w:pPr>
      <w:r>
        <w:rPr>
          <w:sz w:val="20"/>
        </w:rPr>
        <w:t>picture story problems like a movie in the mind to help understand the problem</w:t>
      </w:r>
    </w:p>
    <w:p>
      <w:pPr>
        <w:pStyle w:val="MainText"/>
        <w:numPr>
          <w:ilvl w:val="0"/>
          <w:numId w:val="21"/>
        </w:numPr>
        <w:rPr>
          <w:i/>
          <w:i/>
          <w:sz w:val="20"/>
        </w:rPr>
      </w:pPr>
      <w:r>
        <w:rPr>
          <w:sz w:val="20"/>
        </w:rPr>
        <w:t>visualize concepts in their head (e.g., parallel lines, fractions)</w:t>
      </w:r>
    </w:p>
    <w:p>
      <w:pPr>
        <w:pStyle w:val="MainTex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researchers . . .</w:t>
      </w:r>
    </w:p>
    <w:p>
      <w:pPr>
        <w:pStyle w:val="Normal"/>
        <w:numPr>
          <w:ilvl w:val="0"/>
          <w:numId w:val="29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reate rich mental pictures to understand text better</w:t>
      </w:r>
    </w:p>
    <w:p>
      <w:pPr>
        <w:pStyle w:val="Normal"/>
        <w:numPr>
          <w:ilvl w:val="0"/>
          <w:numId w:val="29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interweave written images with multisensory (auditory, visual, kinesthetic) components to enhance comprehension.</w:t>
      </w:r>
    </w:p>
    <w:p>
      <w:pPr>
        <w:pStyle w:val="Normal"/>
        <w:numPr>
          <w:ilvl w:val="0"/>
          <w:numId w:val="29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use words, visual images, sounds and other sensory experiences to communicate understanding of a topic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color w:val="000000"/>
        </w:rPr>
      </w:pPr>
      <w:r>
        <w:rPr>
          <w:rFonts w:cs="Century Gothic" w:ascii="Century Gothic" w:hAnsi="Century Gothic"/>
          <w:b/>
          <w:i/>
          <w:color w:val="000000"/>
        </w:rPr>
      </w:r>
    </w:p>
    <w:p>
      <w:pPr>
        <w:pStyle w:val="MainText"/>
        <w:rPr>
          <w:b/>
          <w:b/>
          <w:sz w:val="22"/>
        </w:rPr>
      </w:pPr>
      <w:r>
        <w:rPr>
          <w:b/>
          <w:sz w:val="22"/>
        </w:rPr>
        <w:br/>
        <w:t>Synthesizing Information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at a text level, readers . . .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tinually monitor overall meaning, important concepts and themes while reading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cognize ways in which text elements fit together to create larger meaning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ate new and personal meaning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lop holistic and/or thematic statements which encapsulate the overall meaning of the text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pitalize on opportunities to share, recommend and criticize books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ttend to the evolution of their thoughts across time while reading a text, and while reading many text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readers . . .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select specific vocabulary from the text(s) to include in their synthesis because they know that specific language is highly meaning-laden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know when certain vocabulary is critical to the text's overall meaning, and therefore, must be understood if comprehension is to be achieved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 level, writers . . .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ose in such a way that their readers can create new meaning from their writing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what they know about the authoring process, genre and text structures to compose meaningful, engaging texts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include cues in their text to help readers determine essential themes and ideas that would need to be included in any synthesis statement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tudy the work of other writers they find compelling in order to create vision for their own writing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writers . . .</w:t>
      </w:r>
    </w:p>
    <w:p>
      <w:pPr>
        <w:pStyle w:val="Normal"/>
        <w:numPr>
          <w:ilvl w:val="0"/>
          <w:numId w:val="16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combine what they know about surface conventions when composing to create meaningful, easy to read text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mathematicians . . .</w:t>
      </w:r>
    </w:p>
    <w:p>
      <w:pPr>
        <w:pStyle w:val="MainText"/>
        <w:numPr>
          <w:ilvl w:val="0"/>
          <w:numId w:val="13"/>
        </w:numPr>
        <w:rPr>
          <w:sz w:val="20"/>
        </w:rPr>
      </w:pPr>
      <w:r>
        <w:rPr>
          <w:sz w:val="20"/>
        </w:rPr>
        <w:t>generalize from patterns they observe</w:t>
      </w:r>
    </w:p>
    <w:p>
      <w:pPr>
        <w:pStyle w:val="MainText"/>
        <w:numPr>
          <w:ilvl w:val="0"/>
          <w:numId w:val="13"/>
        </w:numPr>
        <w:rPr>
          <w:sz w:val="20"/>
        </w:rPr>
      </w:pPr>
      <w:r>
        <w:rPr>
          <w:sz w:val="20"/>
        </w:rPr>
        <w:t>generalize in words, equations, charts, and graphs to retell or synthesize</w:t>
      </w:r>
    </w:p>
    <w:p>
      <w:pPr>
        <w:pStyle w:val="MainText"/>
        <w:numPr>
          <w:ilvl w:val="0"/>
          <w:numId w:val="13"/>
        </w:numPr>
        <w:rPr>
          <w:sz w:val="20"/>
        </w:rPr>
      </w:pPr>
      <w:r>
        <w:rPr>
          <w:sz w:val="20"/>
        </w:rPr>
        <w:t>synthesize math concepts when they use them in real life applications</w:t>
      </w:r>
    </w:p>
    <w:p>
      <w:pPr>
        <w:pStyle w:val="MainText"/>
        <w:numPr>
          <w:ilvl w:val="0"/>
          <w:numId w:val="13"/>
        </w:numPr>
        <w:rPr>
          <w:sz w:val="20"/>
        </w:rPr>
      </w:pPr>
      <w:r>
        <w:rPr>
          <w:sz w:val="20"/>
        </w:rPr>
        <w:t>use deductive reasoning (e.g., reach conclusions based on known information)</w:t>
      </w:r>
    </w:p>
    <w:p>
      <w:pPr>
        <w:pStyle w:val="MainTex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researchers . . .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utilize information from a variety of resources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onstruct meaning about a topic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nhance their understanding of a topic by considering different perspectives, opinions and sources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w:t xml:space="preserve">Problem Solving 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  <w:sz w:val="22"/>
        </w:rPr>
        <w:t>at a text level, readers . . 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now that once meaning has broken down, that any of the other cognitive behaviors can be employed to repair understanding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e information from the three deep surface structure systems to repair text meaning  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readers . . 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 xml:space="preserve">use information from the three surface structure systems to solve word issues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select from a wide range of word strategies (e.g., skip and read on, reread, use context clues, use the letters and sounds, speak to a peer reader) to help make sense of unknown words</w:t>
      </w:r>
    </w:p>
    <w:p>
      <w:pPr>
        <w:pStyle w:val="Normal"/>
        <w:numPr>
          <w:ilvl w:val="0"/>
          <w:numId w:val="2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lop reading fluenc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text level, writers . . 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vise their writing to make it clearer and more meaningful by adding details, eliminating unnecessary/unclear ideas or information, or rearranging text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what they know about writer's craft to enhance the meaning of their writing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at a word level, writers . . 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 xml:space="preserve">edit the surface-level conventions of their writing to make it easier to read, easier to understand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</w:rPr>
        <w:t>develop writing fluency</w:t>
      </w:r>
    </w:p>
    <w:p>
      <w:pPr>
        <w:pStyle w:val="Normal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w:t>mathematicians . . .</w:t>
      </w:r>
    </w:p>
    <w:p>
      <w:pPr>
        <w:pStyle w:val="MainText"/>
        <w:numPr>
          <w:ilvl w:val="0"/>
          <w:numId w:val="7"/>
        </w:numPr>
        <w:rPr>
          <w:sz w:val="20"/>
        </w:rPr>
      </w:pPr>
      <w:r>
        <w:rPr>
          <w:sz w:val="20"/>
        </w:rPr>
        <w:t>listen to others’ strategies and adjust their own</w:t>
      </w:r>
    </w:p>
    <w:p>
      <w:pPr>
        <w:pStyle w:val="MainText"/>
        <w:numPr>
          <w:ilvl w:val="0"/>
          <w:numId w:val="7"/>
        </w:numPr>
        <w:rPr>
          <w:sz w:val="20"/>
        </w:rPr>
      </w:pPr>
      <w:r>
        <w:rPr>
          <w:sz w:val="20"/>
        </w:rPr>
        <w:t>use estimation to determine if their answer is reasonable</w:t>
      </w:r>
    </w:p>
    <w:p>
      <w:pPr>
        <w:pStyle w:val="MainText"/>
        <w:numPr>
          <w:ilvl w:val="0"/>
          <w:numId w:val="7"/>
        </w:numPr>
        <w:rPr>
          <w:sz w:val="20"/>
        </w:rPr>
      </w:pPr>
      <w:r>
        <w:rPr>
          <w:sz w:val="20"/>
        </w:rPr>
        <w:t>use trial and error to build thinking</w:t>
      </w:r>
    </w:p>
    <w:p>
      <w:pPr>
        <w:pStyle w:val="MainText"/>
        <w:numPr>
          <w:ilvl w:val="0"/>
          <w:numId w:val="7"/>
        </w:numPr>
        <w:rPr>
          <w:sz w:val="20"/>
        </w:rPr>
      </w:pPr>
      <w:r>
        <w:rPr>
          <w:sz w:val="20"/>
        </w:rPr>
        <w:t>cross check by using more than one way to do a problem (e.g., check subtraction by adding)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tools (e.g., manipulatives, graphs, calculators) to enhance meaning</w:t>
      </w:r>
    </w:p>
    <w:p>
      <w:pPr>
        <w:pStyle w:val="Normal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rPr>
          <w:rFonts w:ascii="Century Gothic" w:hAnsi="Century Gothic" w:cs="Century Gothic"/>
          <w:i/>
          <w:i/>
          <w:color w:val="000000"/>
          <w:sz w:val="22"/>
        </w:rPr>
      </w:pPr>
      <w:r>
        <w:rPr>
          <w:rFonts w:cs="Century Gothic" w:ascii="Century Gothic" w:hAnsi="Century Gothic"/>
          <w:i/>
          <w:color w:val="000000"/>
          <w:sz w:val="22"/>
        </w:rPr>
        <w:t>researchers . . .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revise and edit for clarity and accuracy</w:t>
      </w:r>
    </w:p>
    <w:p>
      <w:pPr>
        <w:pStyle w:val="Normal"/>
        <w:numPr>
          <w:ilvl w:val="0"/>
          <w:numId w:val="27"/>
        </w:numPr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check sources for updated copyrights and reliability</w:t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>©</w:t>
    </w:r>
    <w:r>
      <w:rPr>
        <w:rFonts w:cs="Century Gothic" w:ascii="Century Gothic" w:hAnsi="Century Gothic"/>
        <w:sz w:val="22"/>
      </w:rPr>
      <w:t>PEBC</w:t>
      <w:tab/>
      <w:tab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/>
    <w:rPr>
      <w:rFonts w:ascii="Century Gothic" w:hAnsi="Century Gothic" w:cs="Century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8:27:00Z</dcterms:created>
  <dc:creator>lori conrad</dc:creator>
  <dc:description/>
  <cp:keywords/>
  <dc:language>en-US</dc:language>
  <cp:lastModifiedBy>KCKPL</cp:lastModifiedBy>
  <cp:lastPrinted>2004-10-12T15:39:00Z</cp:lastPrinted>
  <dcterms:modified xsi:type="dcterms:W3CDTF">2010-04-06T18:27:00Z</dcterms:modified>
  <cp:revision>2</cp:revision>
  <dc:subject/>
  <dc:title>Thinking Strategies Known To Be Utilized By Proficient Learners</dc:title>
</cp:coreProperties>
</file>